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346535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88959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7048615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